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17 proc.</w:t>
      </w:r>
    </w:p>
    <w:p>
      <w:pPr>
        <w:pStyle w:val="Normal"/>
        <w:rPr/>
      </w:pPr>
      <w:r>
        <w:rPr/>
        <w:t xml:space="preserve">Lapuočių – 83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904"/>
        <w:gridCol w:w="720"/>
        <w:gridCol w:w="720"/>
        <w:gridCol w:w="2367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P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Ą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t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70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,sodinti į vagos dug-ną. Mišrinti eilėmis: BBĄĄBBJEEJ. Beržą, ąžuolą sodinti eilėse kas 1,2m, juodalksnį, eglę – kas 1,4m. Putiną sklypo pakraščiais po vieną eilę, 1,5m atstum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ioracijos   statinių   apsaugos   zona  -  neželd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lės sodinuk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in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1:08:00Z</dcterms:created>
  <dc:creator>Tytuvėnų miškų urėdija</dc:creator>
  <dc:description/>
  <cp:keywords/>
  <dc:language>en-US</dc:language>
  <cp:lastModifiedBy>Povilas</cp:lastModifiedBy>
  <dcterms:modified xsi:type="dcterms:W3CDTF">2005-12-17T21:08:00Z</dcterms:modified>
  <cp:revision>2</cp:revision>
  <dc:subject/>
  <dc:title/>
</cp:coreProperties>
</file>